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6. szeptember 3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Gyógyhelyfejlesztés (GINOP - 7.1.3 – 2015 kódszámú pályázat) kivitelezési tervdokumentációjának elkészíttetése</w:t>
      </w:r>
    </w:p>
    <w:p>
      <w:pPr>
        <w:pStyle w:val="Normal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Vasas Ottó városfejlesztés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color w:val="000000"/>
        </w:rPr>
        <w:t>24/2016 (II.1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határozatával döntött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GINOP-7.1.3-2015 azonosító számú támogatással megvalósítani kívánt – már a korábbiakban ismertetett - Gyógyhelyfejlesztés című beruházás előkészítés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 pályázati programot és az engedélyezési dokumentációt a beszerzésen nyertes tervező Pannonway Kft. kés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öntésében az előkészítési feladatokra összesen bruttó 46.750.000,- Ft keretet szabott egy olyan kitétellel, hogy a szükséges kiviteli terveket csak a támogatás sikeres elnyerése után szerzi be. A kiviteli tervek értéke a fenti összegen belül nettó 19.311.000 Ft, azaz bruttó 24.500.0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Ennek értelmében a kiviteli tervek beszerzése közbeszerzési eljárás szabályai alá tar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iviteli tervek elkészítésének időigénye 3-5 hó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eruházás ütemterve azzal kalkulált, hogy a támogatási döntést várhatóan 2016. szeptemberében kapjuk kézhez, de ez a határidő a támogató szervezet részéről – információink alapján - nem tart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pályázat benyújtása 2016. év elején, míg a kiírt formai hiánypótlás 2016. júniusában megtörtént. A pályázatban az eredetileg tervezett projektkezdésként 2016. szeptember elejét szerepeltettük, melynek meghatározása pályázati értékelésre szánt időtartamok szerint került meghatározásra. Azonban a döntési folyamat elhúzódása miatt jelenleg még csak a pályázat szakmai értékelése van folyamatban, ezután történik egy újabb körös hiánypótlás (szakmai), és ezt követően lehetséges a dönté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Tekintettel a korábban célként kitűzött, valamint a pályázatban szereplő 2018. március 15-ig történő fizikai befejezést szem előtt tartva, a bírálat dátumától függetlenül folytatni kell a beruházás saját ütemezés szerinti előkészítését, amiből következően a kiviteli terveket feltételes közbeszerzési eljárással, a pályázati döntést megelőzően kell beszerezni.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Ennek jóváhagyásaként, 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</w:t>
      </w:r>
      <w:r>
        <w:rPr>
          <w:rFonts w:cs="Arial" w:ascii="Arial" w:hAnsi="Arial"/>
        </w:rPr>
        <w:t>GINOP - 7.1.3 – 2015</w:t>
      </w:r>
      <w:r>
        <w:rPr>
          <w:rFonts w:cs="Arial" w:ascii="Arial" w:hAnsi="Arial"/>
          <w:color w:val="000000"/>
        </w:rPr>
        <w:t xml:space="preserve"> kódszámú támogatási forrás keretében benyújtott </w:t>
      </w:r>
      <w:r>
        <w:rPr>
          <w:rFonts w:cs="Arial" w:ascii="Arial" w:hAnsi="Arial"/>
          <w:b/>
          <w:bCs/>
        </w:rPr>
        <w:t>Gyógyhelyek komplex turisztikai fejlesztése</w:t>
      </w:r>
      <w:r>
        <w:rPr>
          <w:rFonts w:cs="Arial" w:ascii="Arial" w:hAnsi="Arial"/>
          <w:color w:val="000000"/>
        </w:rPr>
        <w:t xml:space="preserve"> című projekt előkészítésével kapcsolatban jóváhagyja a szükséges kivitelezési dokumentáció elkészíttetését, a támogatási döntést megelőzően is.</w:t>
      </w:r>
    </w:p>
    <w:p>
      <w:pPr>
        <w:pStyle w:val="Listaszerbekezds"/>
        <w:ind w:left="1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color w:val="000000"/>
          <w:u w:val="single"/>
        </w:rPr>
        <w:t>Felelős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</w:t>
      </w: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október 15.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color w:val="00B0F0"/>
          <w:spacing w:val="2"/>
        </w:rPr>
      </w:pPr>
      <w:r>
        <w:rPr>
          <w:rFonts w:cs="Arial" w:ascii="Arial" w:hAnsi="Arial"/>
          <w:b/>
          <w:bCs/>
          <w:color w:val="00B0F0"/>
          <w:spacing w:val="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asas Ot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VFO/156  -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VFO/156  -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55:00Z</dcterms:created>
  <dc:creator>T-Cont Kft</dc:creator>
  <dc:description/>
  <cp:keywords/>
  <dc:language>en-US</dc:language>
  <cp:lastModifiedBy>Lajkó Erzsébet Márta</cp:lastModifiedBy>
  <cp:lastPrinted>2016-09-22T13:03:00Z</cp:lastPrinted>
  <dcterms:modified xsi:type="dcterms:W3CDTF">2016-09-22T11:09:00Z</dcterms:modified>
  <cp:revision>11</cp:revision>
  <dc:subject/>
  <dc:title/>
</cp:coreProperties>
</file>